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5 8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a.s.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34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1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6 91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4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4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2 73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6 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2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22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19 49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2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6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6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7 670,00</w:t>
        <w:tab/>
        <w:t>38 39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avní obslužnosti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9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26 68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9 94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ZŠ a MŠ Chlebovice -  neinv. dotace z OP JAK - 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ZŠ a MŠ Chlebovice -  neinv. dotace z OP JAK - ČR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 neinv. dotace z OP JAK - 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 neinv. dotace z OP JAK - ČR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 neinv. dotace z IROP - 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 neinv. dotace z IROP - ČR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 dotace z IROP - 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 dotace z IROP - ČR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 - 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 - ČR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- neinv. dotace OP JAK - 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- neinv. dotace OP JAK - ČR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 - 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 - ČR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 - 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 - ČR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neinv. dotace OP JAK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neinv. dotace OP JAK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neinv. dotace OP JAK - 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neinv. dotace OP JAK - ČR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- neinv. dotace OP JAK - 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- neinv. dotace OP JAK - ČR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69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 Krásnohorské 2254 - neinv. Dotace Potr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 Krásnohorské 2254 - neinv. Dotace Potr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33 139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 D realitě-z IROP-prostředky EU</w:t>
        <w:tab/>
        <w:t>28 119,90</w:t>
        <w:tab/>
        <w:t>28 11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 D realitě-z IROP-prostředky CZ</w:t>
        <w:tab/>
        <w:t>1 654,10</w:t>
        <w:tab/>
        <w:t>1 65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9 - ZŠ a MŠ Lískovec -  inv. dotace z IROP - 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8 - ZŠ a MŠ Lískovec -  inv. dotace z IROP – ex post ČR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519 - ZŠ Pionýrů 400 - inv. dotace z IROP - 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518 - ZŠ Pionýrů 400 - inv. dotace z IROP - ČR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43 77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9 774,00</w:t>
        <w:tab/>
        <w:t>43 77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 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.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54 373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868 38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9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6.03.2025   Čas:</w:t>
          </w:r>
          <w:r>
            <w:rPr>
              <w:rFonts w:cs="Arial" w:ascii="Arial" w:hAnsi="Arial"/>
            </w:rPr>
            <w:t>09:43:39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49:00Z</dcterms:created>
  <dc:creator>Pšenička Jiří</dc:creator>
  <dc:description/>
  <cp:keywords/>
  <dc:language>en-US</dc:language>
  <cp:lastModifiedBy>Ilona Oborná</cp:lastModifiedBy>
  <dcterms:modified xsi:type="dcterms:W3CDTF">2025-03-26T12:37:00Z</dcterms:modified>
  <cp:revision>4</cp:revision>
  <dc:subject/>
  <dc:title/>
</cp:coreProperties>
</file>